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орогие матери!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женщины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5"/>
        <w:jc w:val="both"/>
        <w:rPr/>
      </w:pPr>
      <w:r>
        <w:rPr>
          <w:sz w:val="36"/>
          <w:szCs w:val="36"/>
        </w:rPr>
        <w:t xml:space="preserve">По традиции в последнее воскресенье ноября мы отмечаем один из самых теплых и сердечных праздников - День матери. Цель праздника – поддержать традиции бережного отношения к женщине, закрепить семейные устои, особо отметить значение в нашей жизни главного человека – Матери.  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Недаром говорят: "Будущее нации - в руках матерей". Ведь своими свершениями и успехами мы обязаны прежде всего матерям. Они не только дарят жизнь, но и формируют характеры, взгляды и убеждения целых поколений.</w:t>
      </w:r>
    </w:p>
    <w:p>
      <w:pPr>
        <w:pStyle w:val="Bodytext"/>
        <w:spacing w:before="0" w:after="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т на земле человека ближе и дороже мамы. Именно матери больше, чем кто-либо, радуются нашим успехам, искренне и глубоко переживают за наше будущее. Материнская любовь с первых дней жизни согревает и защищает нас, дарит силы и стойкость на крутых поворотах судьбы. 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Материнство - не только великое счастье и величайшее предназначение женщины, это ещё и  большая ответственность, огромный труд на всю жизнь.</w:t>
      </w:r>
    </w:p>
    <w:p>
      <w:pPr>
        <w:pStyle w:val="Normal"/>
        <w:ind w:firstLine="855"/>
        <w:jc w:val="both"/>
        <w:rPr/>
      </w:pPr>
      <w:r>
        <w:rPr>
          <w:sz w:val="36"/>
          <w:szCs w:val="36"/>
        </w:rPr>
        <w:t xml:space="preserve">Дать ребёнку жизнь – благородная миссия женщины. А защита интересов матери и ребёнка, создание для них максимально благоприятных условий – задача государства.   В нашем районе проживает около 6 тысяч семей, из них 150 многодетных семей, в которых воспитываются 479 детей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Повышение престижа семейных ценностей, поддержка материнства и детства являются приоритетными направлениями социальной политики государства, Брянской области и района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Понимая социальную значимость материнства, в 2006 году принят Федеральный Закон «О дополнительных мерах государственной поддержки семей, имеющих детей», в соответствии с которым,  с 2007 года при рождении второго ребенка и последующих детей каждой женщине выделяется «материнский капитал». При этом ежегодно идет его индексация. С 1 января 2013 года эта сумма составляет 408 тысяч 960 рублей.  С 2007 года по настоящее время  обладателями сертификата на «материнский капитал» в Мглинском районе стали 522 матери. Средствами материнского капитала на сегодняшний день уже смогли воспользоваться 190 семей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С 1 января 2012 года в Брянской области вступил в силу закон «О дополнительных мерах социальной поддержки семей, имеющих детей», который предусматривает для  матерей, родивших третьего и последующих детей выплату  регионального «материнского капитала» в размере 50 тысяч  рублей. За период действия закона сертификаты на областной материнский капитал  получили  22 матери района. И сегодня сертификаты будут вручены ещё  3- м  женщинам нашего район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pacing w:val="-5"/>
          <w:sz w:val="36"/>
          <w:szCs w:val="36"/>
        </w:rPr>
      </w:pPr>
      <w:r>
        <w:rPr>
          <w:sz w:val="36"/>
          <w:szCs w:val="36"/>
        </w:rPr>
        <w:t xml:space="preserve">В 2011 году Брянская областная Дума приняла закон о бесплатном предоставлении многодетным семьям в собственность земельных участков. На сегодняшний день в нашем районе двадцати двум (22) многодетным семьям выделены бесплатно земельные участки </w:t>
      </w:r>
      <w:r>
        <w:rPr>
          <w:rFonts w:cs="Times New Roman CYR" w:ascii="Times New Roman CYR" w:hAnsi="Times New Roman CYR"/>
          <w:spacing w:val="-5"/>
          <w:sz w:val="36"/>
          <w:szCs w:val="36"/>
        </w:rPr>
        <w:t>для индивидуального жилищного строительства, в том числе двадцать один (21) в городе площадью 15 соток каждый и один на селе площадью 20 соток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В рамках реализации программы «Обеспечение жильём молодых семей» жилищные условия улучшили 17 молодых семей район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 поддержку семей направлены более  20 различный пособий из регионального и федерального бюджетов. Выплачивается единовременное государственное пособие при рождении ребенка в сумме 13087 рублей и региональное пособие в сумме 1000 рублей, за третьего и последующих детей по 2000 рублей. Увеличены  выплаты по уходу  за ребенком до полутора лет. Женщины, которые не работали до рождения ребенка, получают пособие по уходу  за  первым ребёнком в размере 2453 рубля, по уходу за вторым и последующим ребёнком 4907 рублей. Выплачивается ежемесячная компенсация на питание специальными молочными продуктами детей первого года жизни в размере  349 рублей, второго-третьего  года жизни в размере 303 рубля. Производятся выплаты на содержание детей, находящихся под опекой и в приёмных семьях, а также вознаграждение приёмным родителям.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ab/>
        <w:t>В рамках реализации Указа Президента РФ от 7 мая 2012 года № 606 "О мерах по реализации демографической политики Российской Федерации" с 1 января 2013 года на территории Брянской области введена ежемесячная денежная выплата при рождении третьего или последующего ребен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раво на данную выплату  предоставлено семьям, в которых родился или  усыновлен после 31 декабря 2012 года третий или последующий ребенок. Размер ежемесячной денежной выплаты составит 5955 рублей в месяц. На сегодняшний день подобную выплату получают 5 семей Мглинского района.</w:t>
      </w:r>
    </w:p>
    <w:p>
      <w:pPr>
        <w:pStyle w:val="Normal"/>
        <w:ind w:firstLine="540"/>
        <w:jc w:val="both"/>
        <w:rPr/>
      </w:pPr>
      <w:r>
        <w:rPr>
          <w:sz w:val="36"/>
          <w:szCs w:val="36"/>
        </w:rPr>
        <w:t>В целях повышения общественного статуса многодетных матерей и оказания им дополнительной помощи на Брянщине учреждён Почетный знак  «Материнская слава», которым награждаются женщины, родившие и достойно воспитывающие пятерых и более детей. Всего в Мглинском районе Почетного знака  «Материнская слава» удостоены 14 многодетных матерей</w:t>
      </w:r>
      <w:r>
        <w:rPr>
          <w:i/>
          <w:sz w:val="36"/>
          <w:szCs w:val="36"/>
        </w:rPr>
        <w:t xml:space="preserve">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На поддержку материнства и детства, сохранение и укрепление семьи, создание условий для повышения рождаемости в Брянской области и обеспечение сохранения здоровья населения, в том числе репродуктивного, направлены долгосрочные целевые программы «Демографическое развитие  Брянской области» и «Дети Брянщины» на 2011-2015 годы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рамках программ проводится большая работа по улучшению качества медицинской помощи детям и женщинам. Медицинские учреждения области оснащаются современным оборудованием с одновременным внедрением инновационных технологий диагностики, прежде всего в детских поликлиниках. </w:t>
      </w:r>
    </w:p>
    <w:p>
      <w:pPr>
        <w:pStyle w:val="Normal2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ab/>
        <w:t>Немало делается в области и районе для качественного дошкольного и школьного образования подрастающего поколения.  Широкий спектр социальных услуг семьям и детям оказывают учреждения социального обслуживания населения.</w:t>
      </w:r>
      <w:r>
        <w:rPr>
          <w:sz w:val="34"/>
          <w:szCs w:val="34"/>
        </w:rPr>
        <w:t xml:space="preserve"> </w:t>
      </w:r>
      <w:r>
        <w:rPr>
          <w:sz w:val="36"/>
          <w:szCs w:val="36"/>
        </w:rPr>
        <w:t xml:space="preserve">                            </w:t>
      </w:r>
    </w:p>
    <w:p>
      <w:pPr>
        <w:pStyle w:val="Normal"/>
        <w:ind w:firstLine="855"/>
        <w:jc w:val="both"/>
        <w:rPr/>
      </w:pPr>
      <w:r>
        <w:rPr>
          <w:sz w:val="36"/>
          <w:szCs w:val="36"/>
        </w:rPr>
        <w:t>Хочется  отметить, что в нашем районе и впредь будет делаться все возможное, чтобы создавались все необходимые условия для более полной реализации талантов, знаний и умений наших детей!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ab/>
        <w:t>Мы должны стремиться к тому, чтобы каждая женщина-мать понимала и чувствовала заботу и внимание, ощущала реальную помощь от государства, общества, своей семьи, гордо и ответственно исполняла самую главную свою задачу на земле – растить человека.</w:t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важаемые женщины! 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День матери – один из самых трогательных праздников, потому что все мы с детства и до последних дней несём в душе единственный и неповторимый образ мамы, которая всё поймёт, простит, всегда пожалеет, и будет беззаветно любить несмотря ни на что.</w:t>
      </w:r>
    </w:p>
    <w:p>
      <w:pPr>
        <w:pStyle w:val="Normal"/>
        <w:ind w:firstLine="855"/>
        <w:jc w:val="both"/>
        <w:rPr/>
      </w:pPr>
      <w:r>
        <w:rPr>
          <w:sz w:val="36"/>
          <w:szCs w:val="36"/>
        </w:rPr>
        <w:t>В этот торжественный день мы  преклоняем голову перед солдатскими матерями, чьи сыновья погибли, выполняя свой воинской долг в Афганистане и Чечне. Их матери-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Быкова Клавдия Михайловна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Ващенко Мария Ивановна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Никифорова Тамара Николаевна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Чверткова Нина Васильевна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Штырхунова Нина Михайловна</w:t>
      </w:r>
    </w:p>
    <w:p>
      <w:pPr>
        <w:pStyle w:val="Normal"/>
        <w:ind w:firstLine="855"/>
        <w:jc w:val="both"/>
        <w:rPr/>
      </w:pPr>
      <w:r>
        <w:rPr>
          <w:sz w:val="36"/>
          <w:szCs w:val="36"/>
        </w:rPr>
        <w:t>отдали Родине самое дорогое- своих детей. Мы преклоняемся перед вашим  мужеством. Дай бог вам сил и терпения, дай бог вам здоровья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5"/>
        <w:jc w:val="both"/>
        <w:rPr/>
      </w:pPr>
      <w:r>
        <w:rPr>
          <w:sz w:val="36"/>
          <w:szCs w:val="36"/>
        </w:rPr>
        <w:t>Уважаемые женщины, хранительницы семейного очага!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Искренне поздравляю вас с замечательным праздником – Днем матери!</w:t>
      </w:r>
    </w:p>
    <w:p>
      <w:pPr>
        <w:pStyle w:val="Normal"/>
        <w:ind w:firstLine="855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Желаю вам семейного счастья, благополучия и уверенности в завтрашнем дне. Пусть в ваших домах вечно горит негасимый огонь любви, царят мир и согласие. Пусть ваши семьи будут крепкими, а дом всегда наполнен радостными голосами счастливых, здоровых и любящих детей и внуков!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доровья и счастья всем вам, дорогие матери!             С праздником!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851" w:footer="0" w:bottom="719"/>
      <w:pgNumType w:fmt="decimal"/>
      <w:cols w:num="2" w:equalWidth="false" w:sep="false">
        <w:col w:w="6889" w:space="126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55:00Z</dcterms:created>
  <dc:creator>User</dc:creator>
  <dc:description/>
  <cp:keywords/>
  <dc:language>en-US</dc:language>
  <cp:lastModifiedBy>User</cp:lastModifiedBy>
  <cp:lastPrinted>2013-11-22T08:56:00Z</cp:lastPrinted>
  <dcterms:modified xsi:type="dcterms:W3CDTF">2013-11-22T05:58:00Z</dcterms:modified>
  <cp:revision>9</cp:revision>
  <dc:subject/>
  <dc:title>Дорогие матери</dc:title>
</cp:coreProperties>
</file>